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dokumentation Programm SE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extest geh�ren die Dateien SEXTEST.BAT und 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Programmlaufs entstehen au�erdem, so nicht bereits vorhan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TB.BAT und ST.FK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AS enth�lt den Pascal-Quellcode von ST.COM mit zus�tzlich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durch Eingabe von SEXTEST &lt;RETURN&gt; gestar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